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АДМИНИСТРАЦИЯ ПАВЛ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АВЛОВСКОГО РАЙОН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Heading2"/>
        <w:ind w:left="-114" w:right="177" w:firstLine="114"/>
        <w:rPr>
          <w:rFonts w:ascii="Times New Roman" w:hAnsi="Times New Roman" w:cs="Times New Roman"/>
          <w:b w:val="false"/>
          <w:b w:val="false"/>
          <w:bCs w:val="false"/>
          <w:sz w:val="36"/>
          <w:szCs w:val="36"/>
        </w:rPr>
      </w:pPr>
      <w:r>
        <w:rPr>
          <w:rFonts w:cs="Times New Roman"/>
          <w:b w:val="false"/>
          <w:bCs w:val="false"/>
          <w:sz w:val="36"/>
          <w:szCs w:val="36"/>
        </w:rPr>
      </w:r>
    </w:p>
    <w:p>
      <w:pPr>
        <w:pStyle w:val="Heading2"/>
        <w:ind w:left="-114" w:right="177" w:firstLine="114"/>
        <w:rPr>
          <w:bCs w:val="false"/>
          <w:u w:val="single"/>
        </w:rPr>
      </w:pPr>
      <w:r>
        <w:rPr>
          <w:bCs w:val="false"/>
        </w:rPr>
        <w:t>от__________                                                                       №__________</w:t>
      </w:r>
    </w:p>
    <w:p>
      <w:pPr>
        <w:pStyle w:val="Heading2"/>
        <w:ind w:left="-114" w:right="177" w:firstLine="114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станица Павловска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открытого конкурса на право заключения договора управления многоквартирными домами, находящимися в собственности Павловского сельского поселения Павло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Жилищ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/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становлением Правительства Российской Федерации от 6 февраля 2006 года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</w:t>
        </w:r>
      </w:hyperlink>
      <w:r>
        <w:rPr/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Провести открытый конкурс по составу участников и форме подачи предложений о цене на право заключения договора управления домом в отношении муниципального имущества: многоквартирные дома, общей площадью 1391,7 кв. метров, расположенных по адресу: Краснодарский край, Павловский район, станица Павловская, улица Советская, 131, 133 (лот №1). 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ределить, что участниками открытого конкурса могут быть любые юридические лица независимо от организационно-правовой формы, формы собственности, места нахождения, а также происхождения капитала или любые физические лица, в том числе индивидуальные предприниматели, претендующие на заключение догов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срок действия договора три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начальную (минимальную) цену договора (цену лота), определенную на основании решения Павловского сельского поселения Павловского района от 12 сентября 2013 года №56/357 «Об установлении размера платы за пользование жилым помещением», в размере 11,34 рублей за один квадратный метр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Специалисту 1 категории администрации Павловского сельского поселения Павловского района А.Н.Кругляк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В течении трех рабочих дней со дня вступления настоящего постановления в силу подготовить и разместить на официальном сайте торгов Российской Федерации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на официальном сайте администрации Павловского сельского поселения Павловского района www.</w:t>
      </w:r>
      <w:r>
        <w:rPr>
          <w:sz w:val="28"/>
          <w:szCs w:val="28"/>
          <w:lang w:val="en-US"/>
        </w:rPr>
        <w:t>pavl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 информационно-телекоммуникационной сети Интернет извещение о проведении открытого конкурса на право заключения договора управления многоквартирным дом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Разместить на официальном сайте торгов Российской Федераци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на официальном сайте администрации Павловского сельского поселения Павловского района www.</w:t>
      </w:r>
      <w:r>
        <w:rPr>
          <w:sz w:val="28"/>
          <w:szCs w:val="28"/>
          <w:lang w:val="en-US"/>
        </w:rPr>
        <w:t>pavl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утвержденную документацию об открытом конкурсе на право заключения договоров управления многоквартирными домами, находящимися в собственности Павловского сельского поселения Павл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Муниципальному казенному учреждению администрации Павловского сельского поселения Павловского района (Воронова) опубликовать (разместить) настоящее постановление на официальном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е Павловского сельского поселения Павловского района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pavlov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Контроль за выполнением настоящего постановления возложить на заместителя главы Павловского сельского поселения Павловского района Н.В.Левченк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авл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Павловского района                                                              М.В.Шмелёв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44905.0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10:07:00Z</dcterms:created>
  <dc:creator>Admin</dc:creator>
  <dc:description/>
  <cp:keywords/>
  <dc:language>en-US</dc:language>
  <cp:lastModifiedBy>Admin</cp:lastModifiedBy>
  <cp:lastPrinted>2014-06-24T14:15:00Z</cp:lastPrinted>
  <dcterms:modified xsi:type="dcterms:W3CDTF">2014-06-25T06:05:00Z</dcterms:modified>
  <cp:revision>23</cp:revision>
  <dc:subject/>
  <dc:title>П О С Т А Н О В Л Е Н ИЕ </dc:title>
</cp:coreProperties>
</file>